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166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APEL TIMBRADO DA EMPRESA</w:t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Cs w:val="24"/>
        </w:rPr>
        <w:t>ANEXO III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4"/>
          <w:szCs w:val="24"/>
        </w:rPr>
        <w:t>MODELO DE PROPOSTA DE PREÇOS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GÃO ELETRÔNICO SRP Nº 02/2019 – IFMT – Campus São Vicente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CESSO: 23197.040025.2017-48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. IDENTIFICAÇÃO DA EMPRES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zão Social: _________________________________ CNPJ/MF: ___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dereço:_______________________________ Cidade: _________ UF:__ CEP: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efone: ___________ Fax: _____________ E-mail: ______________________________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Banco: __________Agência ________ C/C____________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 CONDIÇÕES DA PROPOSTA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Prazo de validade da proposta: ______dias. (</w:t>
      </w:r>
      <w:r>
        <w:rPr>
          <w:rFonts w:cs="Arial"/>
          <w:i/>
          <w:sz w:val="22"/>
          <w:szCs w:val="22"/>
        </w:rPr>
        <w:t>prazo mínimo: 60 dias</w:t>
      </w:r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 DECLARAÇÃO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claramos, para os devidos fins, que nesta proposta estão inclusos todos os impostos, taxas, fretes, seguros e encargos sociais e trabalhistas que incidem ou que venham a incidir no objeto licitad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 OBJETO DA PROPOSTA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5"/>
        <w:gridCol w:w="889"/>
        <w:gridCol w:w="1073"/>
        <w:gridCol w:w="1596"/>
        <w:gridCol w:w="1539"/>
        <w:gridCol w:w="1807"/>
      </w:tblGrid>
      <w:tr>
        <w:trPr>
          <w:trHeight w:val="1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te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ção do Obje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i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aç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ALOR UNITÁRI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ALOR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7"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7"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_________________________</w:t>
        <w:tab/>
        <w:tab/>
        <w:t xml:space="preserve">         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Local e data</w:t>
        <w:tab/>
        <w:tab/>
        <w:tab/>
        <w:tab/>
        <w:t xml:space="preserve"> Nome e assinatura do representante leg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" w:hanging="0"/>
      <w:jc w:val="both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7:00Z</dcterms:created>
  <dc:creator>licitacao2</dc:creator>
  <dc:description/>
  <dc:language>en-US</dc:language>
  <cp:lastModifiedBy>IFMTSVC</cp:lastModifiedBy>
  <cp:lastPrinted>2014-02-03T14:53:00Z</cp:lastPrinted>
  <dcterms:modified xsi:type="dcterms:W3CDTF">2014-08-22T16:41:00Z</dcterms:modified>
  <cp:revision>23</cp:revision>
  <dc:subject/>
  <dc:title> </dc:title>
</cp:coreProperties>
</file>